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center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STAVEBNÍ ÚPRAVY Č.P. 511 PRO LABORATOŘE A ONKOLOGII OBLASTNÍ NEMOCNICE JIČÍN A. S.</w:t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ind w:right="-55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OURACÍ PRÁCE</w:t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550" w:hanging="0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ind w:right="-550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right="-550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E. Dokladová část</w:t>
      </w:r>
    </w:p>
    <w:p>
      <w:pPr>
        <w:pStyle w:val="Normal"/>
        <w:ind w:right="-550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right="-550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right="-550" w:hanging="0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Zpráva o zapracování závazných stanovisek dotčených orgánů, stanovisek vlastníků veřejné dopravní a technické infrastruktury, popř. vyjádření účastníků k řízení o odstranění stavby</w:t>
      </w:r>
    </w:p>
    <w:p>
      <w:pPr>
        <w:pStyle w:val="Normal"/>
        <w:ind w:right="-550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right="-550" w:hanging="0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right="-550" w:hanging="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.) Existence inženýrských sítí, stanoviska vlastníků inženýrských sí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) Sdělení o existenci energetického zařízení v majetku společnosti ČEZ Distribuce a.s., </w:t>
      </w:r>
    </w:p>
    <w:p>
      <w:pPr>
        <w:pStyle w:val="Normal"/>
        <w:jc w:val="both"/>
        <w:rPr/>
      </w:pPr>
      <w:r>
        <w:rPr/>
        <w:t>č.j. 0100531341, 23.2.2016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Dojde ke střetu se sítí V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) Stanovisko ČEZ Distribuce a.s., zn. 1083240710, 22.3.2016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Souhlas s PD za podmínek</w:t>
      </w:r>
      <w:r>
        <w:rPr/>
        <w:t>, které jsou respektovány projektovou dokumentací.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nesmí být ohrožen provoz stávajících vedení ani jiného zařízení v majetku ČEZ Distribuce a.s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ři činnostech prováděných v blízkosti vedení je nutné dodržet vzdálenosti dle platných technických norem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musí být zachován neomezený přístup k zařízení ve vlastnictví ČEZ Distribuce, a.s pro jejich provozování a údržb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každé poškození zařízení provozovatel DS musí být okamžitě nahlášeno na linku pro hlášení poruch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3.) Sdělení o existenci komunikačního vedení společnosti ČEZ ICT Services, a.s., </w:t>
      </w:r>
    </w:p>
    <w:p>
      <w:pPr>
        <w:pStyle w:val="Normal"/>
        <w:jc w:val="both"/>
        <w:rPr/>
      </w:pPr>
      <w:r>
        <w:rPr/>
        <w:t>zn. 0200414486, 23.2.2016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V zájmovém území se nenachází komunikační zařízení v majetku společnosti ČEZ ICT Services, a.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Vyjádření o existenci sítě elektronických komunikací a všeobecné podmínky ochrany sítě elektronických komunikací společnosti Česká telekomunikační infrastruktura a.s., č.j. 542360/16, 23.2.2016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Ve vyznačeném zájmovém území se nachází síť elektronických komunikací společnosti CETIN a.s. nebo její ochranné pásm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5.) Stanovení podmínek ochrany sítě elektronických komunikací společnosti CETIN a.s. pro stavbu, č.j. POS 268/16, 2.3.2016</w:t>
      </w:r>
    </w:p>
    <w:p>
      <w:pPr>
        <w:pStyle w:val="Normal"/>
        <w:jc w:val="both"/>
        <w:rPr/>
      </w:pPr>
      <w:r>
        <w:rPr>
          <w:i/>
        </w:rPr>
        <w:tab/>
        <w:t>Souhlas s demolicí a současně i s vydáním územního řízení bez podmí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objektu nefunkční přípojka bez ochrany telekomunikačního rozv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RWE Distribuční služby, s.r.o. – Existence sítí, zn. 5001259397, 23.2.2016</w:t>
      </w:r>
    </w:p>
    <w:p>
      <w:pPr>
        <w:pStyle w:val="Normal"/>
        <w:jc w:val="both"/>
        <w:rPr/>
      </w:pPr>
      <w:r>
        <w:rPr>
          <w:i/>
        </w:rPr>
        <w:tab/>
        <w:t>V zájmovém území se nachází provozovaná plynárenská zařízení a plynovodní přípojky ve vlastnictví nebo správě RWE GasNet, s.r.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Stanovisko RWE Distribuční služby, s.r.o. – Odstranění stavby, zn. 5001262608, 17.3.2016</w:t>
      </w:r>
    </w:p>
    <w:p>
      <w:pPr>
        <w:pStyle w:val="Normal"/>
        <w:jc w:val="both"/>
        <w:rPr/>
      </w:pPr>
      <w:r>
        <w:rPr>
          <w:i/>
        </w:rPr>
        <w:tab/>
        <w:t>V rozsahu území souhlasí s povolením stavby. Bude provedeno zaslepení plynu (OPZ) v místě dle situace tak, aby bylo možno se znova na plynovod připojit novým objektem. Při demolici nesmí dojít k poškození plynárenských zařízen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) VOS a.s. Jičín -  Informace k existenci sítí a vyjádření k demolici objektů a k DUR, č.j. 2016/0224, 2.3.2016</w:t>
      </w:r>
    </w:p>
    <w:p>
      <w:pPr>
        <w:pStyle w:val="Normal"/>
        <w:jc w:val="both"/>
        <w:rPr/>
      </w:pPr>
      <w:r>
        <w:rPr>
          <w:i/>
        </w:rPr>
        <w:tab/>
        <w:t>V zájmovém území se nenachází žádné podzemní zařízení vodovodu a kanalizace ve správě VOS a.s.</w:t>
      </w:r>
    </w:p>
    <w:p>
      <w:pPr>
        <w:pStyle w:val="Normal"/>
        <w:jc w:val="both"/>
        <w:rPr/>
      </w:pPr>
      <w:r>
        <w:rPr>
          <w:i/>
        </w:rPr>
        <w:tab/>
        <w:t>Souhlas s vydáním povolení odstranění stavby a s vydáním územního rozhodnutí na stavbu. Požadavek předložit k odsouhlasení PD ke stavebnímu řízen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9.) MěÚ Jičín, oddělení informatiky – vyjádření o existenci podzemních vedení Městské optické sítě města Jičín, 9.3.2016</w:t>
      </w:r>
    </w:p>
    <w:p>
      <w:pPr>
        <w:pStyle w:val="Normal"/>
        <w:jc w:val="both"/>
        <w:rPr/>
      </w:pPr>
      <w:r>
        <w:rPr>
          <w:i/>
        </w:rPr>
        <w:tab/>
        <w:t xml:space="preserve">V zájmovém prostoru se nenachází kabelové vedení v majetku města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0.) Oblastní nemocnice Jičín a.s., 1.4.2016 – areálové rozvody – souhlas s odpojením, souhlas se stavbou.</w:t>
      </w:r>
    </w:p>
    <w:p>
      <w:pPr>
        <w:pStyle w:val="Normal"/>
        <w:tabs>
          <w:tab w:val="clear" w:pos="709"/>
          <w:tab w:val="left" w:pos="0" w:leader="none"/>
        </w:tabs>
        <w:ind w:right="-550" w:hanging="0"/>
        <w:jc w:val="both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) Závazná stanoviska dotčených orgán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 MěÚ Jičín, oddělení státní památkové péče, č.j. MuJc/2016/6383/SPP/VeL, 30.3.2016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Provedení navrhovaných prací v rozsahu předložené projektové dokumentace je přípustné bez podmí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) Krajská hygienická stanice Královehradeckého kraje, </w:t>
      </w:r>
    </w:p>
    <w:p>
      <w:pPr>
        <w:pStyle w:val="Normal"/>
        <w:jc w:val="both"/>
        <w:rPr/>
      </w:pPr>
      <w:r>
        <w:rPr/>
        <w:t>č.j. KHSHK 07719/2016/HOK.HK/No, 17.3.2016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e způsobem odstranění stavby se souhlasí.</w:t>
      </w:r>
      <w:r>
        <w:rPr/>
        <w:t xml:space="preserve"> Před bouráním konstrukcí s obsahem azbestu musí nejméně 30 dnů předem dodavatel stavby/bouracích prací ohlásit na KHS HK tyto práce se stanovenými náležitostm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) MěÚ Jičín, odbor životního prostředí – souhrnné stanovisko, č.j. ŽP-02/5619/2016/BiT, 23.3.2016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Vyjádření z hlediska zákona č.114/1992 Sb., o ochraně přírody a krajiny – souhlas bez připomíne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Vyjádření z hlediska z.č. 185/2001 Sb., o odpadech – bez námite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závazné stanovisko z hlediska z.č.201/2012 Sb., o ochraně ovzduší – souhla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závazné stanovisko z hlediska z.č.254/2001 Sb., o vodách – stavba je z vodohospodářského zákona možná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vyjádření z hlediska z.č.334/1992Sb. o ochraně zemědělského půdního fondu – bez námite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stanovisko z hlediska z.č.289/1995 Sb., o lesích – bez připomín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) MěÚ Jičín, odbor dopravy, č.j. DOP/2016/6156/Rih, 2.3.2016</w:t>
      </w:r>
    </w:p>
    <w:p>
      <w:pPr>
        <w:pStyle w:val="Normal"/>
        <w:jc w:val="both"/>
        <w:rPr>
          <w:rFonts w:cs="Arial"/>
          <w:i/>
          <w:i/>
        </w:rPr>
      </w:pPr>
      <w:r>
        <w:rPr>
          <w:i/>
        </w:rPr>
        <w:tab/>
      </w:r>
      <w:r>
        <w:rPr>
          <w:rFonts w:cs="Arial"/>
          <w:i/>
        </w:rPr>
        <w:t xml:space="preserve">Vyjádření k PD - související bourací </w:t>
      </w:r>
      <w:r>
        <w:rPr>
          <w:rFonts w:cs="Arial"/>
          <w:bCs/>
          <w:i/>
        </w:rPr>
        <w:t xml:space="preserve">práce mohou vyžadovat jízdy v ul. Jičína, kde je nákladním vozidlům vjezd zakázán /např. ul. Bolzanova, od kruhového objezdu/; v těchto případech by bylo třeba si předem u zdejšího odboru dopravy zajistit povolení výjimek pro nákladní automobily /příp. další těžkou stavební mechanizaci/ , které budou navážet a odvážet stavební materiál a odvážet stavební suť z bouracích prací /příp. pracovat </w:t>
      </w:r>
    </w:p>
    <w:p>
      <w:pPr>
        <w:pStyle w:val="Normal"/>
        <w:jc w:val="both"/>
        <w:rPr>
          <w:rFonts w:cs="Arial"/>
          <w:bCs/>
          <w:i/>
          <w:i/>
        </w:rPr>
      </w:pPr>
      <w:r>
        <w:rPr>
          <w:rFonts w:eastAsia="Arial" w:cs="Arial"/>
          <w:bCs/>
          <w:i/>
        </w:rPr>
        <w:t xml:space="preserve"> </w:t>
      </w:r>
      <w:r>
        <w:rPr>
          <w:rFonts w:cs="Arial"/>
          <w:bCs/>
          <w:i/>
        </w:rPr>
        <w:t xml:space="preserve">na stavbě/. </w:t>
      </w:r>
    </w:p>
    <w:p>
      <w:pPr>
        <w:pStyle w:val="Normal"/>
        <w:jc w:val="both"/>
        <w:rPr/>
      </w:pPr>
      <w:r>
        <w:rPr>
          <w:i/>
        </w:rPr>
        <w:t xml:space="preserve">K tomu, aby byly z naší strany pro tyto nákladní automobily a těžkou mechanizaci povoleny výjimky, je nutné předložit jejich technické průkazy;  rovněž bude ze strany žadatele předložen návrh trasy průjezdu těchto nákladních automobilů a mechanizace po celém území města Jičína. Tento návrh bude následně posouzen a vyhodnocen zda je akceptovatelný, příp. bude upraven. V tomto řízení je dotčeným orgánem Policie ČR. 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eastAsia="Arial" w:cs="Arial"/>
          <w:bCs/>
          <w:i/>
        </w:rPr>
        <w:t xml:space="preserve"> </w:t>
      </w:r>
      <w:r>
        <w:rPr>
          <w:rFonts w:cs="Arial"/>
          <w:bCs/>
          <w:i/>
        </w:rPr>
        <w:t xml:space="preserve">Při realizaci bouracích prací a vlastní realizaci stavby musí být p o celou dobu realizace zajištěna žadatelem, příp. zhotovitelem stavby řádná čistota veškerých pozemních komunikací, které budou v souvislosti s touto stavbou nákladními automobily užívány. 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eastAsia="Arial" w:cs="Arial"/>
          <w:bCs/>
          <w:i/>
        </w:rPr>
        <w:t xml:space="preserve"> </w:t>
      </w:r>
      <w:r>
        <w:rPr>
          <w:rFonts w:cs="Arial"/>
          <w:bCs/>
          <w:i/>
        </w:rPr>
        <w:t xml:space="preserve">Co se týká odvozu stavební suti z místa stavby, upozorňujeme na skutečnost, že stavební suť bude odvážena na  místo,  kde  se  tento  materiál  může  dle  příslušného  zákona  legálně  skladovat; tzn., že stavebník si musí předem rovněž zajistit doklad MěÚ Jičín – odboru ŽP. 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/>
        <w:t>5.) MěÚ Jičín, oddělení státní památkové péče – stanovisko ke kácení zeleně, č.j. MuJc/2016/6836/SPP/VeL, 30.3.2016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Provedení navrhovaných prací v rozsahu předložené projektové dokumentace je přípustné bez podmí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C.) Ostatní</w:t>
      </w:r>
    </w:p>
    <w:p>
      <w:pPr>
        <w:pStyle w:val="Normal"/>
        <w:jc w:val="both"/>
        <w:rPr/>
      </w:pPr>
      <w:r>
        <w:rPr/>
        <w:t>1.) Plná moc Královehradecký kraj</w:t>
      </w:r>
    </w:p>
    <w:p>
      <w:pPr>
        <w:pStyle w:val="Normal"/>
        <w:jc w:val="both"/>
        <w:rPr/>
      </w:pPr>
      <w:r>
        <w:rPr/>
        <w:t>2.) Plná moc Kania a.s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color w:val="00FFFF"/>
      <w:sz w:val="32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5:00Z</dcterms:created>
  <dc:creator>Alois Kaláb</dc:creator>
  <dc:description/>
  <cp:keywords/>
  <dc:language>en-US</dc:language>
  <cp:lastModifiedBy>fabian</cp:lastModifiedBy>
  <cp:lastPrinted>2014-09-16T08:43:00Z</cp:lastPrinted>
  <dcterms:modified xsi:type="dcterms:W3CDTF">2016-04-04T08:36:00Z</dcterms:modified>
  <cp:revision>33</cp:revision>
  <dc:subject/>
  <dc:title>Astrid s</dc:title>
</cp:coreProperties>
</file>